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20"/>
          <w:szCs w:val="20"/>
          <w:u w:val="single"/>
          <w:lang w:val="en-US" w:eastAsia="en-US"/>
        </w:rPr>
      </w:pPr>
      <w:r>
        <w:rPr>
          <w:rFonts w:cs="Times New Roman"/>
          <w:i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 сентября 2011г. №26/4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Финансовом  управлении администрации местного самоуправления города Владикав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3 статьи 41 Федерального закона от 06.10.2003г. № 131-ФЗ «Об общих принципах организации местного самоуправления в Российской Федерации» и Уставом  муниципального образования г.Владикавказ (Дзауджикау), двадцать шестая сессия Собрания представителей г.Владикавказ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дить прилагаемое Положение о Финансовом управлении администрации местного самоуправления города Владикавказ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ручить администрации местного самоуправления г.Владикавказа осуществить государственную регистрацию Положения о Финансовом управлении администрации местного самоуправления  города Владикавказ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pacing w:val="-6"/>
          <w:szCs w:val="28"/>
        </w:rPr>
      </w:pPr>
      <w:r>
        <w:rPr>
          <w:b w:val="false"/>
          <w:bCs w:val="false"/>
          <w:spacing w:val="-6"/>
          <w:szCs w:val="28"/>
        </w:rPr>
        <w:t>Признать утратившими силу: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  <w:spacing w:val="-6"/>
          <w:szCs w:val="28"/>
        </w:rPr>
        <w:t xml:space="preserve">3.1.Пункт 8 «Положения о структурных подразделениях АМС г.Владикавказа» Приложение № 1 к Решению Собрания представителей г.Владикавказ от 09 июля 2008 г. </w:t>
      </w:r>
      <w:r>
        <w:rPr>
          <w:b w:val="false"/>
          <w:spacing w:val="-6"/>
          <w:szCs w:val="28"/>
        </w:rPr>
        <w:t>№ 7/8 «Об утверждении положений структурных подразделений АМС г.Владикавказа с правами юридических лиц».</w:t>
      </w:r>
      <w:r>
        <w:rPr>
          <w:b w:val="false"/>
          <w:bCs w:val="false"/>
          <w:spacing w:val="-6"/>
          <w:szCs w:val="28"/>
        </w:rPr>
        <w:t xml:space="preserve"> 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3.2.Решение Собрания представителей г.Владикавказ от 30.07.2009г. № 5/42 «О внесении изменений в решение Собрания представителей г. Владикавказ </w:t>
      </w: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</w:rPr>
        <w:t xml:space="preserve"> созыва от 09.07.2008г. №7/8 </w:t>
      </w:r>
      <w:r>
        <w:rPr>
          <w:b w:val="false"/>
        </w:rPr>
        <w:t>«Об утверждении положений структурных подразделений АМС г. Владикавказа с правами юридических лиц»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Настоящее решение подлежит официальному опубликованию в газете «Владикавказ»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Настоящее решение вступает в силу со дня опубликования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Контроль исполнения настоящего решения возложить на первого заместителя Собрания представителей г. Владикавказ  Ч.М.Зангиева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</w:t>
        <w:tab/>
        <w:t>Б. Ико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860" w:hanging="0"/>
        <w:jc w:val="center"/>
        <w:rPr>
          <w:szCs w:val="24"/>
        </w:rPr>
      </w:pPr>
      <w:r>
        <w:rPr>
          <w:szCs w:val="24"/>
        </w:rPr>
        <w:t>УТВЕРЖДЕНО</w:t>
      </w:r>
    </w:p>
    <w:p>
      <w:pPr>
        <w:pStyle w:val="TextBody"/>
        <w:ind w:left="4860" w:hanging="0"/>
        <w:jc w:val="center"/>
        <w:rPr>
          <w:szCs w:val="24"/>
        </w:rPr>
      </w:pPr>
      <w:r>
        <w:rPr>
          <w:szCs w:val="24"/>
        </w:rPr>
        <w:t xml:space="preserve">решением Собрания представителей </w:t>
      </w:r>
    </w:p>
    <w:p>
      <w:pPr>
        <w:pStyle w:val="TextBody"/>
        <w:ind w:left="4860" w:hanging="0"/>
        <w:jc w:val="center"/>
        <w:rPr>
          <w:szCs w:val="24"/>
        </w:rPr>
      </w:pPr>
      <w:r>
        <w:rPr>
          <w:szCs w:val="24"/>
        </w:rPr>
        <w:t xml:space="preserve">г.Владикавказ </w:t>
      </w:r>
      <w:r>
        <w:rPr>
          <w:bCs/>
          <w:szCs w:val="24"/>
        </w:rPr>
        <w:t>от 27 сентября 2011г. №26/44</w:t>
      </w:r>
    </w:p>
    <w:p>
      <w:pPr>
        <w:pStyle w:val="Normal"/>
        <w:ind w:left="4500" w:right="-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ОВОМ УПРА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ВЛАДИКАВ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</w:t>
        <w:tab/>
        <w:t xml:space="preserve">Финансовое управление администрации местного самоуправления города Владикавказа (далее - Финансовое управление) является отраслевым органом администрации местного самоуправления г.Владикавказа и подчиняется в своей деятельности главе администрации местного самоуправления г.Владикавказа, заместителю главы АМС                            г.Владикавказ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 В своей деятельности Финансовое управление руководствуется Конституцией Российской Федерации, законодательством РФ, Республики Северная Осетия-Алания, нормативными документами Министерства финансов Российской Федерации, Республики Северная Осетия-Алания, Уставом муниципального образования г.Владикавказ (Дзауджикау), настоящим  Положением и  иными нормативными  правовыми актами Собрания представителей  и АМС г.Владикав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Содержание Финансового управления осуществляется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Финансовое управление АМС г.Владикавказа является юридическим лицом с организационно-правовой формой - муниципальное казенное учреждение, имеет печать со своим наименованием, штампы, текущие, бюджетные и другие сч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лное наименование управления: Финансовое управление администрации местного самоуправления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 ФУ АМС г. Владикав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 Юридический адрес финансового управления: 362040, РСО-А, г.Владикавказ, ул.Штыба,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ЗАДАЧИ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сновными задачами Финансового управления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 Участие в реализации единой финансовой политики  г. Владикав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 Разработка проекта местного бюджета и обеспечение его ис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 Составление отчета об исполнении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 Осуществление финансового контроля за рациональным и целевым расходованием  бюджетных средств и внебюджетных фондов, за соблюдением финансовой дисциплины по вопросам, регулируемым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  Разработка учетной и налогов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Анализ кредиторской и дебиторской задолженности бюджетополучателей средств 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 Обеспечение своевременности расчетов с кредиторами и поставщиками бюджетополучателей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</w:t>
        <w:tab/>
        <w:t>Координация деятельности структурных подразделений АМС                          г.Владикавказа, исполнительных органов регионального и федерального уровней с целью увеличения поступлений в бюджет муниципального образования г.Владикавказ (далее по тексту – местный бюджет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 Разработка во взаимодействии с УФНС России по РСО-Алания и структурными подразделениями АМС г.Владикавказа  мероприятий, направленных на пополнение доходов бюджета МО г. Владикавказа, выявление задолженности по налогам, сборам и другим обязательным платежам, подлежащим зачислению в бюджет МО г. Владикавказа, и ее погаш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 Проведение анализа и мониторинга поступлений налогов и сборов в бюджет МО г. 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ФУНКЦИИ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управление в соответствии с возложенными на него задачами выполняе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 Участвует в установленном порядке в разработке прогнозов социально-экономического развития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 Участвует в разработке и осуществлении мер по финансовому оздоровлению эконом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 Участвует в формировании целевых муниципальных программ, обеспечивает в установленном порядке их финансирование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 Участвует в установленном порядке в разработке проектов нормативных правовых актов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 Разрабатывает и представляет в администрацию местного самоуправления города основные направления бюджетной и налогов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 Составляет проект бюджета города на текущий финансовый год и на плановый период на основе прогноза доходов, проведённых расчётов и обоснований расходов по всем распорядителям и получателям и представляет его с необходимыми документами и материалами главе администрации местного самоуправления г.Владикавказа и Собранию представителей г.Владикав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 Осуществляет подготовку проектов решений Собрания представителей г. Владикавказ о внесении изменений и дополнений в бюджет города, а также об исполнении бюджета города за истекши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 Осуществляет, в соответствии с законодательством Российской Федерации, решениями Собрания представителей г.Владикавказ, постановлениями и распоряжениями администрации, уточнение бюджетных назначений, доводит уведомления об изменениях бюджетных ассигнований до всех распорядителей и получателей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 Проектирует предельные объёмы бюджетных ассигнований по главным распорядителям, распорядителям и получателям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  Организует исполнение бюджета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   Ведёт реестр расходных обязательств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2 Ежемесячно составляет и представляет отчет о кассовом исполнении бюджета города в порядке, установленном Министерством финансов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3  Ведёт муниципальную долговую книгу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4  Осуществляет управление муниципальным долг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5 Составляет сводную бюджетную роспись  доходов и расходов местного бюджета, обеспечивает финансирование распорядителей в размере ассигнований, согласно решению о бюджете, утверждённому Собранием представителей г. Владикавказ  в пределах фактического поступления доходов и других поступлений в местный бюдж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6 Представляет на рассмотрение главе администрации местного самоуправления предложения по направлению свободных остатков бюджетных средств и дополнительно полученных в ходе исполнения бюджета доходов на нужды социальной сферы, жилищно-коммунального хозяйства и других расходо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7 Осуществляет блокировку расходов в порядке, определённом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8 Подготавливает предложения и реализует меры, направленные на совершенствование структуры расходо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9 Участвует в разработке предложений по совершенствованию системы муниципальных органов исполнительной власти и их структуры; подготавливает предложения о предельной численности работников муниципальных органов исполнительной власти и размере ассигнований на содержание эти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0 В соответствии с законодательством РФ разрабатывает предложения по ставкам местных налогов и сборов, иных платежей по доходной части в бюджет МО г.Владикавказ, подготавливает вопросы, связанные с предоставлением льгот по данным платеж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1 Участвует в разработке предложений по развитию рынка муниципальных ценных бума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2 Проводит в пределах своей компетенции комплексные ревизии и тематические проверки поступлений и расходования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3 Контролирует в установленном порядке рациональное и целевое использование средств внебюджетных фондов и других муниципаль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4 Организует и ведёт учёт и контроль исполнения бюджета города, анализирует сводную бухгалтерскую отчётность об исполнении бюджета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5 Проводит ревизии и проверки финансовой деятельности бюджетных учреждений и муниципальных унитарных предприятий-получателей средств местного бюджета. Осуществляет контроль за устранением выявленных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6 Проводит плановые и тематические проверки по целевому и рациональному использованию бюджетных средств. Результаты проверок доводятся до главы администрации местного самоуправления для принятия соответствующих м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7 Взаимодействует с кредитными учреждениями по вопросам предоставления кредитных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8 Организует работу по заключению договоров о предоставлении креди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9 Подготавливает документы на оформление  креди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0 Организует работу по своевременному погашению займов и возврату полученных кредитных средств в установленные сро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1 Организует своевременное рассмотрение предложений, заявлений и жалоб граждан, организаций, юридических лиц и принимает по ним меры в рамках своей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2 Осуществляет работу по подбору кадров, организует в установленном порядке повышение квалификации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РАВА И ОБЯЗАННОСТИ ФИНАНСОВОГО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е управление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 Получать от органов исполнительной власти необходимые материалы и данные для составления проекта бюджета города и осуществлять контроль за его исполн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 Получать от налоговых органов и территориальных органов федерального казначейства необходимые материалы и данные для составления проекта бюджета города и осуществления контроля за его исполн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3 Запрашивать в установленном порядке материалы по целевым бюджетным и внебюджетным фондам, проектам их бюджетов и отчеты об исполн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4 Запрашивать от предприятий, учреждений и организаций, независимо от их организационно правовых форм и подчиненности, материалы, необходимые для осуществления планирования бюджета города, внебюджетных фондов, контроля за рациональным и целевым использованием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5 Принимать меры к нарушителям бюджетного законодательства, в соответствии с Бюджетным кодексом РФ и действующим законодательством, а именно: блокировку расходов, изъятия бюджетных средств, приостановление операций по счетам кредитных организаций, наложение штрафа и друг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6 Принимать в процессе ревизий и проверок меры по устранению выявленных нарушений финансовой дисциплины и неэффективного использования средств, давать указания об устранении этих нарушений, о возмещении причиненного ущерба и привлечения виновных лиц к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законодательства, фактов хищений денежных средств и материальных ценностей, а также злоупотреблений ставить вопрос об отстранении от работы должностных лиц, передавать материалы ревизий и проверок в правоохранительные орг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7 Проверять постановку бухгалтерского учета и отчетности в учреждениях и организациях,  финансируемых из городск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8 Рассматривать просьбы отделов и управлений администрации местного самоуправления города  (распорядителей и получателей бюджетных средств) о перераспределении ассигнований между отдельными подразделениями, требующих изменения росписи доходов и расходов городского бюджета и принимать в установленном порядке решения по этим вопрос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9 Разрабатывает предложения об источниках покрытия затрат, связанных с социальной защитой малообеспеченных категорий населения и других дополнительных расходо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 Финансовое управление обяза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 Действовать в рамках действующего законодательства и 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 Своевременно отчитываться о результатах своей деятельности главе АМС г.Владикав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 ОРГАНИЗАЦИЯ РАБОТЫ ФИНАНСОВОГО У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1 Финансовое управление возглавляет начальник, назначаемый на должность и освобождаемый от должности главой  администрации местного самоуправления г. Владикав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 Начальник Финансового управления имеет 2-х замест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 Обязанности заместителей определяются начальником финансов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4 Структурное подразделение Финансового управления состоит из следующих отделов: финансово-бухгалтерский отдел, бюджетный отдел, отдел доходов и перспективного планирования,  отдел санкционирования и финансирования расходов, контрольно-ревизионный отд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 Заместители и начальники структурных подразделений (отделов) в составе Финансового управления, другие работники управления назначаются на должности и освобождаются от должностей главой администраци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 Начальник Финансового управления несет персональную ответственность за выполнение возложенных на финансовое управление задач и осуществление им своих функ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 Начальник Финансового управл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Финансовое управление в органах государственной власти, органах местного самоуправления и других организация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  деятельностью Финансового управ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заместителями начальника Финансового управления, начальниками отдел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на рассмотрение органов местного самоуправления проекты нормативных актов по вопросам, входящим в компетенцию Финансового управ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положения о структурных подразделениях Финансового управления, разрабатывает должностные инструкции начальников структурных подразделений и сотрудников Финансового  управ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особо отличившихся работников Финансового управления к присвоению почетных званий и награжд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о привлечении к ответственности работников управления за невыполнение ими должностных обязанностей и нарушение трудовой дисциплин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вает и закрывает в кредитных организациях текущие и иные счета. Совершает по ним операции, подписывает и утверждает финансовые докумен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й граждан, организаций и юридических лиц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личный прием граждан, представителей организаций и юридических лиц в установленно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 На должность начальника Финансового управления может быть назначено лиц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щее высшее профессиональное образование по направлению подготовки «экономика» или по специальности «экономика и управление», удостоверенного дипломом государственного образца, либо наличие ученых степеней кандидата или доктора экономических нау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опыта профессиональной деятельности в области государственного или муниципального управления, экономики, финансов и кредита - не менее 3 лет, в том числе стажа работы на руководящих должностях в органах государственной власти  Российской Федерации либо  в органах государственной власти субъектов Российской Федерации, в органах местного самоуправления или организациях, деятельность которых связана с экономикой, управлением, осуществлением финансово - кредитных операций, организацией бюджетного процесса бюджетов всех уровней, налогообложением, банковским делом, бухгалтерским учетом, анализом, аудитом и статистикой, - не менее 2 лет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дающее знанием Конституции РФ, бюджетного законодательства и иных нормативных правовых актов к применению соответствующих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6. ЛИКВИДАЦИЯ И РЕОРГАНИЗАЦИЯ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 Прекращение деятельности управления может быть осуществлено в виде его ликвидации, реорганизации (преобразование, присоединение, слияние, выделение) на условиях и в порядке, предусмотренном действующим законодательств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4:00Z</dcterms:created>
  <dc:creator>User</dc:creator>
  <dc:description/>
  <cp:keywords/>
  <dc:language>en-US</dc:language>
  <cp:lastModifiedBy>User</cp:lastModifiedBy>
  <cp:lastPrinted>2011-09-28T12:24:00Z</cp:lastPrinted>
  <dcterms:modified xsi:type="dcterms:W3CDTF">2011-09-30T07:23:00Z</dcterms:modified>
  <cp:revision>33</cp:revision>
  <dc:subject/>
  <dc:title>ФИНАНСОВО-ЭКОНОМИЧЕСКОЕ ОБОСНОВАНИЕ</dc:title>
</cp:coreProperties>
</file>